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土石方工程安全交底</w:t>
      </w:r>
    </w:p>
    <w:p>
      <w:pPr>
        <w:pStyle w:val="Normal"/>
        <w:tabs>
          <w:tab w:val="clear" w:pos="420"/>
          <w:tab w:val="left" w:pos="7110" w:leader="none"/>
        </w:tabs>
        <w:rPr/>
      </w:pPr>
      <w:r>
        <w:rPr>
          <w:b/>
        </w:rPr>
        <w:t>单位工程名称：</w:t>
      </w:r>
      <w:r>
        <w:rPr>
          <w:b/>
        </w:rPr>
        <w:tab/>
      </w:r>
      <w:r>
        <w:rPr/>
        <w:t>交底时间：</w:t>
      </w:r>
      <w:r>
        <w:rPr/>
        <w:t xml:space="preserve">20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"/>
        <w:gridCol w:w="1050"/>
        <w:gridCol w:w="1365"/>
        <w:gridCol w:w="210"/>
        <w:gridCol w:w="1155"/>
        <w:gridCol w:w="105"/>
        <w:gridCol w:w="315"/>
        <w:gridCol w:w="840"/>
        <w:gridCol w:w="656"/>
        <w:gridCol w:w="573"/>
        <w:gridCol w:w="136"/>
        <w:gridCol w:w="1365"/>
        <w:gridCol w:w="74"/>
        <w:gridCol w:w="1137"/>
      </w:tblGrid>
      <w:tr>
        <w:trPr>
          <w:trHeight w:val="621" w:hRule="atLeast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项工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内容</w:t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土石方工程的开挖和回填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底人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4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底内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进入现场必须遵守安全纪律，戴好安全帽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挖土中发现管道、电缆及其它埋设物应及时报告，不得擅自处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挖土时要注意土壁的稳定性，发现有裂缝、疏松及倾坍的可能或者支撑走动现象时，人员要立即离开并向有关负责人汇报及时处理险情；险情未排除不得进行施工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人工挖土时，前后操作人员间距离不应小于</w:t>
            </w:r>
            <w:r>
              <w:rPr/>
              <w:t>2~3</w:t>
            </w:r>
            <w:r>
              <w:rPr/>
              <w:t>米，堆土要在</w:t>
            </w:r>
            <w:r>
              <w:rPr/>
              <w:t>1</w:t>
            </w:r>
            <w:r>
              <w:rPr/>
              <w:t>米以外，并且高度不得超过</w:t>
            </w: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每天及雨后必须检查土壁及支撑稳定情况，在确保安全的情况下继续工作，并且不得将土和其它物体堆在支撑上，不得在支撑下行走或站立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基坑四周必须设置</w:t>
            </w: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>米高护栏，要设置一定数量临时上下施工楼梯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严禁挖神仙土，必须按规定要求放坡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使用水泵抽水时，不许有人站在水中。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用手推车装土时，前后车距平地不低于</w:t>
            </w:r>
            <w:r>
              <w:rPr/>
              <w:t>2</w:t>
            </w:r>
            <w:r>
              <w:rPr/>
              <w:t>米，下坡不能小于</w:t>
            </w:r>
            <w:r>
              <w:rPr/>
              <w:t>1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工作时要严格按照安全要求及工序规程进行操作，严守劳动纪律，不得有违反规程的行为发生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严禁私接电源和改变电源设施，否则后果自负。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操作人员禁止穿拖鞋、高跟鞋、打赤脚上班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施工现场的脚手架、安全防护设施、安全标志和警告牌，不得擅自拆动。需要拆动时，要经工地施工负责人同意</w:t>
            </w:r>
          </w:p>
        </w:tc>
      </w:tr>
      <w:tr>
        <w:trPr>
          <w:trHeight w:val="1885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91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</w:t>
            </w:r>
          </w:p>
          <w:p>
            <w:pPr>
              <w:pStyle w:val="Normal"/>
              <w:jc w:val="center"/>
              <w:rPr/>
            </w:pPr>
            <w:r>
              <w:rPr/>
              <w:t>（签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14:00Z</dcterms:created>
  <dc:creator>工程部</dc:creator>
  <dc:description/>
  <cp:keywords/>
  <dc:language>en-US</dc:language>
  <cp:lastModifiedBy>gcb</cp:lastModifiedBy>
  <dcterms:modified xsi:type="dcterms:W3CDTF">2005-12-02T03:47:00Z</dcterms:modified>
  <cp:revision>2</cp:revision>
  <dc:subject/>
  <dc:title>土石方工程安全交底</dc:title>
</cp:coreProperties>
</file>